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 xml:space="preserve">dostawy nabiału na potrzeby pionu żywienia Domu pomocy Społecznej w Kostomłotach  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>
          <w:bCs/>
          <w:sz w:val="28"/>
        </w:rPr>
      </w:pPr>
      <w:r>
        <w:rPr>
          <w:bCs/>
          <w:sz w:val="28"/>
        </w:rPr>
        <w:t>Oświadczam, że akceptuję warunki dostawy nabiału na potrzeby pionu żywienia Domu Pomocy Społecznej w Kostomłotach określone w zaproszeniu do składania ofert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Udzielam .............. % bonifikaty na zakupiony nabiał na potrzeby Domu Pomocy Społecznej w Kostomłotach, która nie ulegnie zmianie w okresie trwania umowy (przeniesiony do umowy § 5 ust.1).</w:t>
      </w:r>
    </w:p>
    <w:p>
      <w:pPr>
        <w:pStyle w:val="Tekstpodstawowy2"/>
        <w:spacing w:lineRule="auto" w:line="360"/>
        <w:rPr>
          <w:bCs/>
          <w:sz w:val="28"/>
        </w:rPr>
      </w:pPr>
      <w:r>
        <w:rPr>
          <w:bCs/>
          <w:sz w:val="28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sz w:val="28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07-11-19T12:42:00Z</cp:lastPrinted>
  <dcterms:modified xsi:type="dcterms:W3CDTF">2010-12-02T13:00:00Z</dcterms:modified>
  <cp:revision>11</cp:revision>
  <dc:subject/>
  <dc:title/>
</cp:coreProperties>
</file>