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mięsa i wędlin na potrzeby pionu żywienia Domu pomocy Społecznej w Kostomłotach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Oświadczam, że akceptuję warunki dostawy mięsa i wędlin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</w:rPr>
        <w:t>Udzielam .............. % bonifikaty na zakupione mięso i wedliny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8"/>
        </w:rPr>
      </w:pPr>
      <w:r>
        <w:rPr>
          <w:bCs/>
          <w:sz w:val="28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</w:rPr>
      </w:pPr>
      <w:r>
        <w:rPr>
          <w:sz w:val="28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10-12-03T09:28:00Z</cp:lastPrinted>
  <dcterms:modified xsi:type="dcterms:W3CDTF">2010-12-03T08:40:00Z</dcterms:modified>
  <cp:revision>11</cp:revision>
  <dc:subject/>
  <dc:title>Nr sprawy Z-t-P/93/07</dc:title>
</cp:coreProperties>
</file>